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COURGETTE, CHOCOLATE AND COCONUT SLICE (from New Zealand House and Garden Magazine  - May 19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IVES: accurate measuring, measure brown sugar, knife safety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s to break eggs into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 bowl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g butter, cub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g Edmonds GFcornflou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g rice flou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ablespoons Chelsea soft brown suga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ping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½ cups grated raw courgette (about 1 large courgette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Chelsea brown sugar, firmly packed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g slivered almonds (optional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cup chopped Whittaker’s chocolate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 teaspoons vanilla – with seeds 50ml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rice flou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Edmonds GF baking powder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reheat oven to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C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flours and sugars into a large bowl and rub in the butter until it resembles breadcrumbs.  Mix in the eg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ransfer mixture to a lined 24 cm x 30 cm pan and press it down to cover the base.  Bake 10 – 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opping:  Beat eggs then stir in courgette, brown sugar, almonds, chocolate chips and vanilla.  Mix together rice flour, baking powder and salt.  Add to courgette mixture and comb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pread courgette mixture over cooked base and bake a further 25-30 minutes until top is gol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llow to cool completely before cutting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38:00Z</dcterms:created>
  <dc:creator>Jiuan Jiuan Kok</dc:creator>
  <dc:description/>
  <cp:keywords/>
  <dc:language>en-US</dc:language>
  <cp:lastModifiedBy>john  wilson</cp:lastModifiedBy>
  <cp:lastPrinted>2011-03-01T23:10:00Z</cp:lastPrinted>
  <dcterms:modified xsi:type="dcterms:W3CDTF">2011-03-08T09:49:00Z</dcterms:modified>
  <cp:revision>4</cp:revision>
  <dc:subject/>
  <dc:title/>
</cp:coreProperties>
</file>